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567" w:hRule="atLeast"/>
        </w:trPr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SSE _____________________   SEZ. 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CIA ORARI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COL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V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ER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BATO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sa e ricr.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,4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BITI DISCIPLINARI</w:t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dicare  il cognome dell’insegnante che presta servizio e il cognome dell’eventuale insegnante in compresenza</w:t>
      </w:r>
    </w:p>
    <w:p>
      <w:pPr>
        <w:pStyle w:val="Normal"/>
        <w:rPr/>
      </w:pPr>
      <w:r>
        <w:rPr/>
        <w:t>INSEGNANTE ____________________________________  (CLASSI 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CIA ORARI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COL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V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ER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BATO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sa e ricr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38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NSA E RICRE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N.B. : indicare la/le classe/i in cui  si presta servizio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ATERIE DI INSEGNAMENT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567" w:hRule="atLeast"/>
        </w:trPr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SSE _____________________   SEZ. 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CIA ORARI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COL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V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ER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BATO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sa e ricr.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ndicare  esclusivamente le materie di insegnamento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9:47:00Z</dcterms:created>
  <dc:creator>Rossella</dc:creator>
  <dc:description/>
  <cp:keywords/>
  <dc:language>en-US</dc:language>
  <cp:lastModifiedBy>scuola</cp:lastModifiedBy>
  <cp:lastPrinted>2014-09-19T11:06:00Z</cp:lastPrinted>
  <dcterms:modified xsi:type="dcterms:W3CDTF">2015-09-08T19:47:00Z</dcterms:modified>
  <cp:revision>2</cp:revision>
  <dc:subject/>
  <dc:title>SC</dc:title>
</cp:coreProperties>
</file>