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567" w:hRule="atLeast"/>
        </w:trPr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_____________________  MONTECASTELLO DI VIBI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BITI DISCIPLINARI</w:t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567" w:hRule="atLeast"/>
        </w:trPr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ENTE _____________________  CLASSI 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ens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42:00Z</dcterms:created>
  <dc:creator>Rossella</dc:creator>
  <dc:description/>
  <cp:keywords/>
  <dc:language>en-US</dc:language>
  <cp:lastModifiedBy>scuola</cp:lastModifiedBy>
  <cp:lastPrinted>2015-09-04T09:41:00Z</cp:lastPrinted>
  <dcterms:modified xsi:type="dcterms:W3CDTF">2015-09-08T19:42:00Z</dcterms:modified>
  <cp:revision>2</cp:revision>
  <dc:subject/>
  <dc:title>SC</dc:title>
</cp:coreProperties>
</file>